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1905768770" r:id="rId2"/>
        </w:obje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spacing w:lineRule="auto" w:line="276"/>
        <w:rPr/>
      </w:pPr>
      <w:r>
        <w:rPr/>
        <w:t>от _______________ № ________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карт-планов территории, подготовленных в результате выполнения комплексных кадастровых работ в границах кварталов с учетными номерами 67:25:0010101;67:25:0010202; 67:25:0010203;67:25:0010204; 67:25:0010205;67:25:0010206; 67:25:0010207;67:25:0010208; 67:25:0010209;67:25:0010210; 67:25:0010501;67:25:0010503; 67:25:0010504;67:25:0010505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List"/>
              <w:snapToGrid w:val="false"/>
              <w:spacing w:lineRule="auto" w:line="276"/>
              <w:ind w:lef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21-ФЗ «О кадастровой деятельности», распоряжением Администрации Смоленской области от 17.01.2019 № 3-р/адм «Об организации проведения комплексных кадастровых работ на территории Смоленской области», </w:t>
      </w:r>
      <w:bookmarkStart w:id="1" w:name="_Hlk200116207"/>
      <w:r>
        <w:rPr>
          <w:sz w:val="28"/>
          <w:szCs w:val="28"/>
        </w:rPr>
        <w:t>распоряжением  Администрации муниципального образования «Ярцевский муниципальный округ» Смоленской области от 05.03.2025 № 104-р «О создании согласительной комиссии по согласованию местоположения границ земельных участков при выполнении комплексных кадастровых работ федерального значения на территории муниципального образования «Ярцевский муниципальный округ» Смоленской области в  2025 году» (в редакции распоряжения от 27.03.2025 №148-р), заключением согласительной комиссии по вопросу согласования местоположения границ земельных участков</w:t>
      </w:r>
      <w:bookmarkEnd w:id="1"/>
      <w:r>
        <w:rPr>
          <w:sz w:val="28"/>
          <w:szCs w:val="28"/>
        </w:rPr>
        <w:t xml:space="preserve">, расположенных в границах кадастровых кварталов № 67:25:0010101, 67:25:0010103, 67:25:0010202, 67:25:0010203, 67:25:0010204, 67:25:0010205; 67:25:0010206, 67:25:0010207, 67:25:0010208, 67:25:0010209, 67:25:0010210, 67:25:0010501, 67:25:0010503, 67:25:0010504, 67:25:0010505 , при выполнении комплексных кадастровых работ 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руководствуясь Уставом муниципального образования «Ярцевский муниципальный округ» Смоленской области,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арты-планы территории, подготовленные в результате выполнения комплексных кадастровых работ в границах кадастровых кварталов с учетными номерами 67:25:0010101, 67:25:0010202, 67:25:0010203, 67:25:0010204, 67:25:0010205; 67:25:0010206, 67:25:0010207, 67:25:0010208, 67:25:0010209, 67:25:0010210, 67:25:0010501, 67:25:0010503, 67:25:0010504, 67:25:0010505,</w:t>
      </w:r>
      <w:r>
        <w:rPr>
          <w:szCs w:val="28"/>
        </w:rPr>
        <w:t xml:space="preserve"> </w:t>
      </w:r>
      <w:r>
        <w:rPr>
          <w:sz w:val="28"/>
          <w:szCs w:val="28"/>
        </w:rPr>
        <w:t>расположенных на территории муниципального образования «Ярцевский муниципальный округ» Смоле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Управлению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обеспечить в установленном действующим законодательством порядке внесение в Единый государственный реестр недвижимости сведений о земельных участках, зданиях, сооружениях, об объектах незавершенного строительства, полученных в результате выполнения комплексных кадастровых работ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3.</w:t>
      </w:r>
      <w:r>
        <w:rPr/>
        <w:t xml:space="preserve">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Cs w:val="28"/>
        </w:rPr>
        <w:t>муниципальный округ</w:t>
      </w:r>
      <w:r>
        <w:rPr/>
        <w:t>» Смоленской област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Ярцевский муниципальный округ»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                  </w:t>
        <w:tab/>
        <w:t xml:space="preserve">    </w:t>
        <w:tab/>
        <w:t xml:space="preserve">                                         Р.Н.Захар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3:35:00Z</dcterms:created>
  <dc:creator>User</dc:creator>
  <dc:description/>
  <cp:keywords/>
  <dc:language>en-US</dc:language>
  <cp:lastModifiedBy>Ноут</cp:lastModifiedBy>
  <cp:lastPrinted>2025-11-13T12:39:00Z</cp:lastPrinted>
  <dcterms:modified xsi:type="dcterms:W3CDTF">2025-12-08T07:07:00Z</dcterms:modified>
  <cp:revision>5</cp:revision>
  <dc:subject/>
  <dc:title/>
</cp:coreProperties>
</file>